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оборудования КТВ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оборудования КТВ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1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овара определен</w:t>
            </w:r>
            <w:r>
              <w:rPr>
                <w:b/>
              </w:rPr>
              <w:t xml:space="preserve"> </w:t>
            </w:r>
            <w:r>
              <w:rPr/>
              <w:t>в спецификации (Приложение №1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12 месяцев</w:t>
            </w:r>
            <w:r>
              <w:rPr/>
              <w:t>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Б, г. Уфа, ул. Каспийская, д. 14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 марта 2014г., в соответствии со Спецификацией (Приложение №1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5 798 31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февраля 2014 г. в 13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4 г. в 12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7» февраля 2014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0:00Z</dcterms:created>
  <dc:creator>O_Konstantinova</dc:creator>
  <dc:description/>
  <cp:keywords/>
  <dc:language>en-US</dc:language>
  <cp:lastModifiedBy>e.farrahova</cp:lastModifiedBy>
  <cp:lastPrinted>2014-02-12T08:51:00Z</cp:lastPrinted>
  <dcterms:modified xsi:type="dcterms:W3CDTF">2014-02-21T05:50:00Z</dcterms:modified>
  <cp:revision>10</cp:revision>
  <dc:subject/>
  <dc:title> </dc:title>
</cp:coreProperties>
</file>